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/>
      </w:pPr>
      <w:r>
        <w:rPr>
          <w:rFonts w:cs="Arial" w:ascii="Arial" w:hAnsi="Arial"/>
          <w:sz w:val="22"/>
          <w:szCs w:val="22"/>
        </w:rPr>
        <w:t>Rechnung Nr.</w:t>
        <w:tab/>
        <w:t>Kunde</w:t>
        <w:tab/>
        <w:t>Rechnungsbetrag</w:t>
        <w:tab/>
        <w:t>Rechnungsdatum</w:t>
        <w:tab/>
        <w:t>Fälligkeit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2195</w:t>
        <w:tab/>
        <w:t>Lisa Kalke e. Kfr.</w:t>
        <w:tab/>
        <w:t>835,00 €</w:t>
        <w:tab/>
        <w:t>30.05.2012</w:t>
        <w:tab/>
        <w:t>20.06.2012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Gebrüder Mühlhoff KG</w:t>
        <w:tab/>
        <w:t>1.643,00 €</w:t>
        <w:tab/>
        <w:t>13.03.2013</w:t>
        <w:tab/>
        <w:t>01.04.2013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Albertshausen OHG</w:t>
        <w:tab/>
        <w:t>1.853,40 €</w:t>
        <w:tab/>
        <w:t>18.04.2014</w:t>
        <w:tab/>
        <w:t>30.04.2014</w:t>
      </w:r>
    </w:p>
    <w:p>
      <w:pPr>
        <w:pStyle w:val="Normal"/>
        <w:tabs>
          <w:tab w:val="clear" w:pos="708"/>
          <w:tab w:val="left" w:pos="1560" w:leader="none"/>
          <w:tab w:val="left" w:pos="4111" w:leader="none"/>
          <w:tab w:val="left" w:pos="6237" w:leader="none"/>
          <w:tab w:val="lef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9487</w:t>
        <w:tab/>
        <w:t>Wickert OHG</w:t>
        <w:tab/>
        <w:t>425,00 €</w:t>
        <w:tab/>
        <w:t>01.09.2011</w:t>
        <w:tab/>
        <w:t>15.09.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3:00Z</dcterms:created>
  <dc:creator/>
  <dc:description/>
  <cp:keywords/>
  <dc:language>en-US</dc:language>
  <cp:lastModifiedBy/>
  <dcterms:modified xsi:type="dcterms:W3CDTF">2017-10-23T07:46:00Z</dcterms:modified>
  <cp:revision>1</cp:revision>
  <dc:subject/>
  <dc:title/>
</cp:coreProperties>
</file>